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04.12.2017 г. №38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6 № 10 «О бюджете Митякинского сельского поселения Тарасовского района на 2017 год и на плановый период 2018 и 2019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6 №10 «О бюджете Митякинского сельского поселения Тарасовского района на 2017 год и на плановый период 2018 и 2019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7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4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87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469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лежат уточнению в сторону увеличения следующие доходные источники  бюджета поселения: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7 год»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4"/>
        <w:gridCol w:w="992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765,6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134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76" w:before="0" w:after="200"/>
              <w:ind w:left="176" w:right="884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4,2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Прочие межбюджетные трансферты, передаваемые бюджетам сельских поселений в сумме -3,7 тыс. рублей (на основании Уведомления № 44 по расчетам между бюджетами от 01 ноября 2017 года);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3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7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8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138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1 879,5 тыс. рублей.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/>
      </w:pPr>
      <w:r>
        <w:rPr/>
        <w:t>Ассигнования по подразделу «0104» увеличиваются на 248,7,0 тыс. рублей – оплата труда и начисления по выплате по оплате труда 97,3,0 тыс. рублей и 151,4 тыс. рублей на приобретение расходных материалов.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3 «НАЦИОНАЛЬНАЯ БЕЗОПАСНОСТЬ И ПРАВООХРАНИТЕЛЬНАЯ ДЕЯТЕЛЬНОСТЬ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Обеспечение пожарной безопасности</w:t>
      </w:r>
      <w:r>
        <w:rPr>
          <w:szCs w:val="28"/>
        </w:rPr>
        <w:t>» уменьшаются  на 3 695,0 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>С учетом внесенных изменений план по разделу 03 «</w:t>
      </w:r>
      <w:r>
        <w:rPr>
          <w:bCs/>
        </w:rPr>
        <w:t>Обеспечение пожарной безопасности» на 2017 год составит 262,8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меньшаются  на 455,0 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7 год составит 734,0,0 тыс. рублей.</w:t>
      </w:r>
    </w:p>
    <w:p>
      <w:pPr>
        <w:pStyle w:val="32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Культура» увеличиваются на 348,0 тыс. рублей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лимиты по статье «Субсидии бюджетным учреждениям на финансовое обеспечение государственного (муниципального) задания на оказание     государственных (муниципальных )услуг (выполнение работ)  в сумме 348,0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составит 2 763,6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11-14T13:37:00Z</cp:lastPrinted>
  <dcterms:modified xsi:type="dcterms:W3CDTF">2017-12-06T12:53:00Z</dcterms:modified>
  <cp:revision>20</cp:revision>
  <dc:subject/>
  <dc:title>ПОЯСНИТЕЛЬНАЯ ЗАПИСКА</dc:title>
</cp:coreProperties>
</file>